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;ChesterfieldAntD" w:hAnsi="Tempus Sans ITC;ChesterfieldAntD" w:cs="Tempus Sans ITC;ChesterfieldAntD"/>
          <w:color w:val="0000FF"/>
        </w:rPr>
      </w:pPr>
      <w:r>
        <w:rPr>
          <w:rFonts w:cs="Tempus Sans ITC;ChesterfieldAntD" w:ascii="Tempus Sans ITC;ChesterfieldAntD" w:hAnsi="Tempus Sans ITC;ChesterfieldAntD"/>
        </w:rPr>
        <w:t>Name: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-461645</wp:posOffset>
                </wp:positionV>
                <wp:extent cx="1249045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1045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9.65pt;mso-wrap-distance-left:9.05pt;mso-wrap-distance-right:9.05pt;mso-wrap-distance-top:0pt;mso-wrap-distance-bottom:0pt;margin-top:-36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1045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  <w:t>Library Lesson I –A (6</w:t>
      </w:r>
      <w:r>
        <w:rPr>
          <w:rFonts w:cs="Tempus Sans ITC;ChesterfieldAntD" w:ascii="Tempus Sans ITC;ChesterfieldAntD" w:hAnsi="Tempus Sans ITC;ChesterfieldAntD"/>
          <w:vertAlign w:val="superscript"/>
        </w:rPr>
        <w:t>th</w:t>
      </w:r>
      <w:r>
        <w:rPr>
          <w:rFonts w:cs="Tempus Sans ITC;ChesterfieldAntD" w:ascii="Tempus Sans ITC;ChesterfieldAntD" w:hAnsi="Tempus Sans ITC;ChesterfieldAntD"/>
        </w:rPr>
        <w:t xml:space="preserve"> Grade)</w:t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  <w:t>Fiction/Nonfiction Worksheet</w:t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</w:r>
    </w:p>
    <w:p>
      <w:pPr>
        <w:pStyle w:val="Normal"/>
        <w:rPr/>
      </w:pPr>
      <w:r>
        <w:rPr>
          <w:rFonts w:cs="Tempus Sans ITC;ChesterfieldAntD" w:ascii="Tempus Sans ITC;ChesterfieldAntD" w:hAnsi="Tempus Sans ITC;ChesterfieldAntD"/>
          <w:b/>
        </w:rPr>
        <w:t>Directions:</w:t>
      </w:r>
      <w:r>
        <w:rPr>
          <w:rFonts w:cs="Tempus Sans ITC;ChesterfieldAntD" w:ascii="Tempus Sans ITC;ChesterfieldAntD" w:hAnsi="Tempus Sans ITC;ChesterfieldAntD"/>
        </w:rPr>
        <w:t xml:space="preserve">  Answer the following questions on the lines provided.</w:t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</w:r>
    </w:p>
    <w:p>
      <w:pPr>
        <w:pStyle w:val="Normal"/>
        <w:spacing w:lineRule="auto" w:line="360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  <w:t>1.  What kind of books are based on fact and information?_____________________</w:t>
      </w:r>
    </w:p>
    <w:p>
      <w:pPr>
        <w:pStyle w:val="Normal"/>
        <w:spacing w:lineRule="auto" w:line="360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  <w:t>2.   What kind of books are from the author’s imagination?_____________________</w:t>
      </w:r>
    </w:p>
    <w:p>
      <w:pPr>
        <w:pStyle w:val="Normal"/>
        <w:spacing w:lineRule="auto" w:line="360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  <w:t>3.    Explain the two parts of the call number for a nonfiction book:</w:t>
      </w:r>
    </w:p>
    <w:p>
      <w:pPr>
        <w:pStyle w:val="Normal"/>
        <w:spacing w:lineRule="auto" w:line="360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eastAsia="Tempus Sans ITC;ChesterfieldAntD" w:cs="Tempus Sans ITC;ChesterfieldAntD" w:ascii="Tempus Sans ITC;ChesterfieldAntD" w:hAnsi="Tempus Sans ITC;ChesterfieldAntD"/>
        </w:rPr>
        <w:t xml:space="preserve">       </w:t>
      </w:r>
      <w:r>
        <w:rPr>
          <w:rFonts w:cs="Tempus Sans ITC;ChesterfieldAntD" w:ascii="Tempus Sans ITC;ChesterfieldAntD" w:hAnsi="Tempus Sans ITC;ChesterfieldAntD"/>
        </w:rPr>
        <w:t>Numbers at the top represent___________________________________________________</w:t>
      </w:r>
    </w:p>
    <w:p>
      <w:pPr>
        <w:pStyle w:val="Normal"/>
        <w:spacing w:lineRule="auto" w:line="360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eastAsia="Tempus Sans ITC;ChesterfieldAntD" w:cs="Tempus Sans ITC;ChesterfieldAntD" w:ascii="Tempus Sans ITC;ChesterfieldAntD" w:hAnsi="Tempus Sans ITC;ChesterfieldAntD"/>
        </w:rPr>
        <w:t xml:space="preserve">       </w:t>
      </w:r>
      <w:r>
        <w:rPr>
          <w:rFonts w:cs="Tempus Sans ITC;ChesterfieldAntD" w:ascii="Tempus Sans ITC;ChesterfieldAntD" w:hAnsi="Tempus Sans ITC;ChesterfieldAntD"/>
        </w:rPr>
        <w:t>Three letters at the bottom represent_____________________________________________</w:t>
      </w:r>
    </w:p>
    <w:p>
      <w:pPr>
        <w:pStyle w:val="Normal"/>
        <w:spacing w:lineRule="auto" w:line="360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  <w:t>4.   Explain the two parts of the call number for a fiction book:</w:t>
      </w:r>
    </w:p>
    <w:p>
      <w:pPr>
        <w:pStyle w:val="Normal"/>
        <w:spacing w:lineRule="auto" w:line="360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eastAsia="Tempus Sans ITC;ChesterfieldAntD" w:cs="Tempus Sans ITC;ChesterfieldAntD" w:ascii="Tempus Sans ITC;ChesterfieldAntD" w:hAnsi="Tempus Sans ITC;ChesterfieldAntD"/>
        </w:rPr>
        <w:t xml:space="preserve">      </w:t>
      </w:r>
      <w:r>
        <w:rPr>
          <w:rFonts w:cs="Tempus Sans ITC;ChesterfieldAntD" w:ascii="Tempus Sans ITC;ChesterfieldAntD" w:hAnsi="Tempus Sans ITC;ChesterfieldAntD"/>
        </w:rPr>
        <w:t>F represents__________________________________</w:t>
      </w:r>
    </w:p>
    <w:p>
      <w:pPr>
        <w:pStyle w:val="Normal"/>
        <w:spacing w:lineRule="auto" w:line="360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eastAsia="Tempus Sans ITC;ChesterfieldAntD" w:cs="Tempus Sans ITC;ChesterfieldAntD" w:ascii="Tempus Sans ITC;ChesterfieldAntD" w:hAnsi="Tempus Sans ITC;ChesterfieldAntD"/>
        </w:rPr>
        <w:t xml:space="preserve">      </w:t>
      </w:r>
      <w:r>
        <w:rPr>
          <w:rFonts w:cs="Tempus Sans ITC;ChesterfieldAntD" w:ascii="Tempus Sans ITC;ChesterfieldAntD" w:hAnsi="Tempus Sans ITC;ChesterfieldAntD"/>
        </w:rPr>
        <w:t>Three letters on the bottom represent_____________________________________________</w:t>
      </w:r>
    </w:p>
    <w:p>
      <w:pPr>
        <w:pStyle w:val="Normal"/>
        <w:spacing w:lineRule="auto" w:line="360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  <w:t>5.   Fiction books are arranged ______________________________________according to the _________________________   ____________________   _____________________.</w:t>
      </w:r>
    </w:p>
    <w:p>
      <w:pPr>
        <w:pStyle w:val="Normal"/>
        <w:spacing w:lineRule="auto" w:line="360"/>
        <w:ind w:left="-720" w:hanging="0"/>
        <w:rPr/>
      </w:pPr>
      <w:r>
        <w:rPr>
          <w:rFonts w:cs="Tempus Sans ITC;ChesterfieldAntD" w:ascii="Tempus Sans ITC;ChesterfieldAntD" w:hAnsi="Tempus Sans ITC;ChesterfieldAntD"/>
        </w:rPr>
        <w:t>6.   Nonfiction books are arranged _____________________________________according to the ___________________   _____________________   _______________________.</w:t>
      </w:r>
    </w:p>
    <w:p>
      <w:pPr>
        <w:pStyle w:val="Normal"/>
        <w:spacing w:lineRule="auto" w:line="360"/>
        <w:ind w:left="-720" w:hanging="0"/>
        <w:rPr/>
      </w:pPr>
      <w:r>
        <w:rPr>
          <w:rFonts w:cs="Tempus Sans ITC;ChesterfieldAntD" w:ascii="Tempus Sans ITC;ChesterfieldAntD" w:hAnsi="Tempus Sans ITC;ChesterfieldAntD"/>
        </w:rPr>
        <w:t>7.  If there is more than one book on the nonfiction shelves with the same number, how are those books arranged?_____________________________ by the _____________________   _____________________   ___________________.</w:t>
      </w:r>
    </w:p>
    <w:p>
      <w:pPr>
        <w:pStyle w:val="Normal"/>
        <w:spacing w:lineRule="auto" w:line="360"/>
        <w:ind w:left="-720" w:hanging="0"/>
        <w:rPr/>
      </w:pPr>
      <w:r>
        <w:rPr>
          <w:rFonts w:cs="Tempus Sans ITC;ChesterfieldAntD" w:ascii="Tempus Sans ITC;ChesterfieldAntD" w:hAnsi="Tempus Sans ITC;ChesterfieldAntD"/>
          <w:b/>
        </w:rPr>
        <w:t xml:space="preserve">Directions:  </w:t>
      </w:r>
      <w:r>
        <w:rPr>
          <w:rFonts w:cs="Tempus Sans ITC;ChesterfieldAntD" w:ascii="Tempus Sans ITC;ChesterfieldAntD" w:hAnsi="Tempus Sans ITC;ChesterfieldAntD"/>
        </w:rPr>
        <w:t>Arrange the following Dewey Decimal numbers in the order which they would appear on the nonfiction shelves.</w:t>
      </w:r>
    </w:p>
    <w:p>
      <w:pPr>
        <w:pStyle w:val="Normal"/>
        <w:ind w:left="-720" w:hanging="0"/>
        <w:rPr/>
      </w:pPr>
      <w:r>
        <w:rPr>
          <w:rFonts w:cs="Tempus Sans ITC;ChesterfieldAntD" w:ascii="Tempus Sans ITC;ChesterfieldAntD" w:hAnsi="Tempus Sans ITC;ChesterfieldAntD"/>
        </w:rPr>
        <w:t xml:space="preserve">621.3  </w:t>
        <w:tab/>
        <w:t xml:space="preserve">    621.3 </w:t>
        <w:tab/>
        <w:t>621.09</w:t>
        <w:tab/>
        <w:t xml:space="preserve">             621.8</w:t>
        <w:tab/>
        <w:t xml:space="preserve">        621.081       621.702</w:t>
        <w:tab/>
        <w:t xml:space="preserve">     621.2         622</w:t>
      </w:r>
    </w:p>
    <w:p>
      <w:pPr>
        <w:pStyle w:val="Normal"/>
        <w:ind w:left="-720" w:hanging="0"/>
        <w:rPr>
          <w:rFonts w:ascii="Tempus Sans ITC;ChesterfieldAntD" w:hAnsi="Tempus Sans ITC;ChesterfieldAntD" w:cs="Tempus Sans ITC;ChesterfieldAntD"/>
        </w:rPr>
      </w:pPr>
      <w:r>
        <w:rPr>
          <w:rFonts w:eastAsia="Tempus Sans ITC;ChesterfieldAntD" w:cs="Tempus Sans ITC;ChesterfieldAntD" w:ascii="Tempus Sans ITC;ChesterfieldAntD" w:hAnsi="Tempus Sans ITC;ChesterfieldAntD"/>
        </w:rPr>
        <w:t xml:space="preserve"> </w:t>
      </w:r>
      <w:r>
        <w:rPr>
          <w:rFonts w:cs="Tempus Sans ITC;ChesterfieldAntD" w:ascii="Tempus Sans ITC;ChesterfieldAntD" w:hAnsi="Tempus Sans ITC;ChesterfieldAntD"/>
        </w:rPr>
        <w:t>Smi           Jac</w:t>
        <w:tab/>
        <w:t xml:space="preserve">              Ada                  Fon</w:t>
        <w:tab/>
        <w:t xml:space="preserve">           Fru               Ree                 Doi            Dai</w:t>
        <w:br/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5623560" cy="571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5"/>
                              <w:gridCol w:w="1265"/>
                              <w:gridCol w:w="1265"/>
                              <w:gridCol w:w="1265"/>
                              <w:gridCol w:w="1265"/>
                              <w:gridCol w:w="1265"/>
                              <w:gridCol w:w="1266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45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5"/>
                        <w:gridCol w:w="1265"/>
                        <w:gridCol w:w="1265"/>
                        <w:gridCol w:w="1265"/>
                        <w:gridCol w:w="1265"/>
                        <w:gridCol w:w="1265"/>
                        <w:gridCol w:w="1266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  <w:br/>
        <w:br/>
        <w:t>Directions:  In the boxes below, arrange the following by the author’s last name in the order which the books would appear on the fiction shelves. *Remember to shorten the author’s name to the first three letters.</w:t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</w:r>
    </w:p>
    <w:p>
      <w:pPr>
        <w:pStyle w:val="Normal"/>
        <w:rPr/>
      </w:pPr>
      <w:r>
        <w:rPr/>
        <w:t xml:space="preserve">  </w:t>
      </w:r>
      <w:r>
        <w:rPr/>
        <w:t>Gilwood    Gilligan     Gibson</w:t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/>
        <w:t xml:space="preserve">  </w:t>
      </w:r>
      <w:r>
        <w:rPr/>
        <w:t>Hillsboro   Heywood   Gillett</w:t>
      </w:r>
    </w:p>
    <w:p>
      <w:pPr>
        <w:pStyle w:val="Normal"/>
        <w:rPr/>
      </w:pPr>
      <w:r>
        <w:rPr/>
        <w:t xml:space="preserve">  </w:t>
      </w:r>
      <w:r>
        <w:rPr/>
        <w:t>Gilbert       Gilford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623560" cy="5715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5"/>
                              <w:gridCol w:w="1265"/>
                              <w:gridCol w:w="1265"/>
                              <w:gridCol w:w="1265"/>
                              <w:gridCol w:w="1265"/>
                              <w:gridCol w:w="1265"/>
                              <w:gridCol w:w="1266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;ChesterfieldAntD" w:hAnsi="Tempus Sans ITC;ChesterfieldAntD" w:cs="Tempus Sans ITC;ChesterfieldAntD"/>
                                    </w:rPr>
                                  </w:pPr>
                                  <w:r>
                                    <w:rPr>
                                      <w:rFonts w:cs="Tempus Sans ITC;ChesterfieldAntD" w:ascii="Tempus Sans ITC;ChesterfieldAntD" w:hAnsi="Tempus Sans ITC;ChesterfieldAnt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5"/>
                        <w:gridCol w:w="1265"/>
                        <w:gridCol w:w="1265"/>
                        <w:gridCol w:w="1265"/>
                        <w:gridCol w:w="1265"/>
                        <w:gridCol w:w="1265"/>
                        <w:gridCol w:w="1266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;ChesterfieldAntD" w:hAnsi="Tempus Sans ITC;ChesterfieldAntD" w:cs="Tempus Sans ITC;ChesterfieldAntD"/>
                              </w:rPr>
                            </w:pPr>
                            <w:r>
                              <w:rPr>
                                <w:rFonts w:cs="Tempus Sans ITC;ChesterfieldAntD" w:ascii="Tempus Sans ITC;ChesterfieldAntD" w:hAnsi="Tempus Sans ITC;ChesterfieldAnt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eastAsia="Tempus Sans ITC;ChesterfieldAntD" w:cs="Tempus Sans ITC;ChesterfieldAntD" w:ascii="Tempus Sans ITC;ChesterfieldAntD" w:hAnsi="Tempus Sans ITC;ChesterfieldAntD"/>
        </w:rPr>
        <w:t xml:space="preserve"> </w:t>
      </w:r>
    </w:p>
    <w:p>
      <w:pPr>
        <w:pStyle w:val="Normal"/>
        <w:rPr>
          <w:rFonts w:ascii="Tempus Sans ITC;ChesterfieldAntD" w:hAnsi="Tempus Sans ITC;ChesterfieldAntD" w:cs="Tempus Sans ITC;ChesterfieldAntD"/>
        </w:rPr>
      </w:pPr>
      <w:r>
        <w:rPr>
          <w:rFonts w:cs="Tempus Sans ITC;ChesterfieldAntD" w:ascii="Tempus Sans ITC;ChesterfieldAntD" w:hAnsi="Tempus Sans ITC;ChesterfieldAntD"/>
        </w:rPr>
      </w:r>
    </w:p>
    <w:p>
      <w:pPr>
        <w:pStyle w:val="Normal"/>
        <w:jc w:val="center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  <w:t>Key for 6</w:t>
      </w:r>
      <w:r>
        <w:rPr>
          <w:rFonts w:cs="Tempus Sans ITC;ChesterfieldAntD" w:ascii="Tempus Sans ITC;ChesterfieldAntD" w:hAnsi="Tempus Sans ITC;ChesterfieldAntD"/>
          <w:sz w:val="48"/>
          <w:szCs w:val="48"/>
          <w:vertAlign w:val="superscript"/>
        </w:rPr>
        <w:t>th</w:t>
      </w:r>
      <w:r>
        <w:rPr>
          <w:rFonts w:cs="Tempus Sans ITC;ChesterfieldAntD" w:ascii="Tempus Sans ITC;ChesterfieldAntD" w:hAnsi="Tempus Sans ITC;ChesterfieldAntD"/>
          <w:sz w:val="48"/>
          <w:szCs w:val="48"/>
        </w:rPr>
        <w:t xml:space="preserve"> Grade Activity</w:t>
      </w:r>
    </w:p>
    <w:p>
      <w:pPr>
        <w:pStyle w:val="Normal"/>
        <w:jc w:val="center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  <w:t>nonfic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  <w:t>fic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  <w:t xml:space="preserve">Dewey Decimal number </w:t>
        <w:br/>
        <w:t>First three letters of author’s last nam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  <w:t>Fiction</w:t>
      </w:r>
    </w:p>
    <w:p>
      <w:pPr>
        <w:pStyle w:val="Normal"/>
        <w:spacing w:lineRule="auto" w:line="360"/>
        <w:rPr/>
      </w:pPr>
      <w:r>
        <w:rPr>
          <w:rFonts w:eastAsia="Tempus Sans ITC;ChesterfieldAntD" w:cs="Tempus Sans ITC;ChesterfieldAntD" w:ascii="Tempus Sans ITC;ChesterfieldAntD" w:hAnsi="Tempus Sans ITC;ChesterfieldAntD"/>
          <w:sz w:val="48"/>
          <w:szCs w:val="48"/>
        </w:rPr>
        <w:t xml:space="preserve">   </w:t>
      </w:r>
      <w:r>
        <w:rPr>
          <w:rFonts w:cs="Tempus Sans ITC;ChesterfieldAntD" w:ascii="Tempus Sans ITC;ChesterfieldAntD" w:hAnsi="Tempus Sans ITC;ChesterfieldAntD"/>
          <w:sz w:val="48"/>
          <w:szCs w:val="48"/>
        </w:rPr>
        <w:t>First three letters of the author’s last nam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  <w:t>alphabetically by the authors last nam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  <w:t>numerically by the Dewey Decimal nu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  <w:t>alphabetically by the author’s last name</w:t>
      </w:r>
    </w:p>
    <w:p>
      <w:pPr>
        <w:pStyle w:val="Normal"/>
        <w:rPr/>
      </w:pPr>
      <w:r>
        <w:rPr/>
        <w:t xml:space="preserve">8. </w:t>
      </w:r>
    </w:p>
    <w:tbl>
      <w:tblPr>
        <w:tblW w:w="11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09"/>
        <w:gridCol w:w="1269"/>
        <w:gridCol w:w="1270"/>
        <w:gridCol w:w="1270"/>
        <w:gridCol w:w="1745"/>
        <w:gridCol w:w="1268"/>
        <w:gridCol w:w="930"/>
      </w:tblGrid>
      <w:tr>
        <w:trPr>
          <w:trHeight w:val="8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621.081</w:t>
              <w:br/>
              <w:t>Fr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621.09</w:t>
              <w:br/>
              <w:t>Ad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621.2</w:t>
              <w:br/>
              <w:t>Do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621.3</w:t>
              <w:br/>
              <w:t>Jac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621.3</w:t>
              <w:br/>
              <w:t>Sm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621.702</w:t>
              <w:br/>
              <w:t>Re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621.8</w:t>
              <w:br/>
              <w:t>Fo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622</w:t>
              <w:br/>
              <w:t>Dai</w:t>
            </w:r>
          </w:p>
        </w:tc>
      </w:tr>
    </w:tbl>
    <w:p>
      <w:pPr>
        <w:pStyle w:val="Normal"/>
        <w:ind w:left="360" w:hanging="0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</w:r>
    </w:p>
    <w:p>
      <w:pPr>
        <w:pStyle w:val="Normal"/>
        <w:ind w:left="360" w:hanging="0"/>
        <w:rPr>
          <w:rFonts w:ascii="Tempus Sans ITC;ChesterfieldAntD" w:hAnsi="Tempus Sans ITC;ChesterfieldAntD" w:cs="Tempus Sans ITC;ChesterfieldAntD"/>
          <w:sz w:val="48"/>
          <w:szCs w:val="48"/>
        </w:rPr>
      </w:pPr>
      <w:r>
        <w:rPr>
          <w:rFonts w:cs="Tempus Sans ITC;ChesterfieldAntD" w:ascii="Tempus Sans ITC;ChesterfieldAntD" w:hAnsi="Tempus Sans ITC;ChesterfieldAntD"/>
          <w:sz w:val="48"/>
          <w:szCs w:val="48"/>
        </w:rPr>
        <w:t>9.</w:t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  <w:gridCol w:w="1266"/>
      </w:tblGrid>
      <w:tr>
        <w:trPr>
          <w:trHeight w:val="89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F</w:t>
              <w:br/>
              <w:t>Gi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F</w:t>
              <w:br/>
              <w:t>G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F</w:t>
            </w:r>
          </w:p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G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F</w:t>
              <w:br/>
              <w:t>G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F</w:t>
              <w:br/>
              <w:t>G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F</w:t>
              <w:br/>
              <w:t>Gi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F</w:t>
              <w:br/>
              <w:t>He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hesterfieldAntD" w:hAnsi="Tempus Sans ITC;ChesterfieldAntD" w:cs="Tempus Sans ITC;ChesterfieldAntD"/>
                <w:sz w:val="48"/>
                <w:szCs w:val="48"/>
              </w:rPr>
            </w:pPr>
            <w:r>
              <w:rPr>
                <w:rFonts w:cs="Tempus Sans ITC;ChesterfieldAntD" w:ascii="Tempus Sans ITC;ChesterfieldAntD" w:hAnsi="Tempus Sans ITC;ChesterfieldAntD"/>
                <w:sz w:val="48"/>
                <w:szCs w:val="48"/>
              </w:rPr>
              <w:t>F</w:t>
              <w:br/>
              <w:t>Hil</w:t>
            </w:r>
          </w:p>
        </w:tc>
      </w:tr>
    </w:tbl>
    <w:p>
      <w:pPr>
        <w:pStyle w:val="Normal"/>
        <w:ind w:left="360" w:hanging="0"/>
        <w:rPr/>
      </w:pPr>
      <w:r>
        <w:rPr>
          <w:rFonts w:cs="Tempus Sans ITC;ChesterfieldAntD" w:ascii="Tempus Sans ITC;ChesterfieldAntD" w:hAnsi="Tempus Sans ITC;ChesterfieldAntD"/>
          <w:sz w:val="32"/>
          <w:szCs w:val="32"/>
        </w:rPr>
        <w:br/>
        <w:t xml:space="preserve">             (</w:t>
      </w:r>
      <w:r>
        <w:rPr>
          <w:rFonts w:cs="Tempus Sans ITC;ChesterfieldAntD" w:ascii="Tempus Sans ITC;ChesterfieldAntD" w:hAnsi="Tempus Sans ITC;ChesterfieldAntD"/>
        </w:rPr>
        <w:t xml:space="preserve">Gilbert)    (Gilford)       (Gillett)         (Gilligan)      (Gilwood)    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altName w:val="ChesterfieldAntD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00:00Z</dcterms:created>
  <dc:creator>Library</dc:creator>
  <dc:description/>
  <cp:keywords/>
  <dc:language>en-US</dc:language>
  <cp:lastModifiedBy>EHS</cp:lastModifiedBy>
  <cp:lastPrinted>2011-08-30T15:00:00Z</cp:lastPrinted>
  <dcterms:modified xsi:type="dcterms:W3CDTF">2011-08-30T20:00:00Z</dcterms:modified>
  <cp:revision>2</cp:revision>
  <dc:subject/>
  <dc:title>Name:__________________________</dc:title>
</cp:coreProperties>
</file>